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имир Гутенев примет участие в открытии памятника в Новочеркасс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11.2015</w:t>
      </w:r>
    </w:p>
    <w:p>
      <w:pPr>
        <w:pStyle w:val="Style15"/>
        <w:jc w:val="both"/>
        <w:rPr/>
      </w:pPr>
      <w:r>
        <w:rPr/>
        <w:t>26 ноября первый зампред Комитета Госдумы по промышленности Владимир Гутенев посетит Новочеркасск, чтобы принять участие в мероприятиях, посвященных открытию памятника «Донским политехникам – добровольцам Великой войны 1914-1918 гг.» на территории ЮРГПУ(НПИ) им. М.И. Платова.</w:t>
      </w:r>
    </w:p>
    <w:p>
      <w:pPr>
        <w:pStyle w:val="Style15"/>
        <w:jc w:val="both"/>
        <w:rPr/>
      </w:pPr>
      <w:r>
        <w:rPr/>
        <w:t>С инициативой увековечить память о подвигах сотрудников и студентов Алексеевского Донского политехнического института в Первой мировой войне в конце сентября этого года Владимир Гутенев, являющийся Председателем Попечительского совета ЮРГПУ(НПИ), обратился к ученому совету института. Первичная профсоюзная организация и ученый совет поддержали его идею, после чего был создан благотворительный фонд по сбору пожертвований для изготовления и установки на территории университета памятного обелиска «Донским политехникам – добровольцам Великой войны 1914-1918 гг.».</w:t>
      </w:r>
    </w:p>
    <w:p>
      <w:pPr>
        <w:pStyle w:val="Style15"/>
        <w:jc w:val="both"/>
        <w:rPr/>
      </w:pPr>
      <w:r>
        <w:rPr/>
        <w:t>«Множество отважных и смелых преподавателей и студентов Алексеевского Донского Политехнического Института уходили в те годы добровольцами на фронт. Их подвиги отмечались высочайшими наградами. Десятки донских политехников пали на полях сражения, защищая Отечество, так и не окончив института. Сегодня известны имена 248 из них, и этот список постоянно пополняется. Мы считаем, подвиги этих замечательных людей были несправедливо забыты, потерявшись в массе событий тех лет. Увековечить память об этих героях – наш долг», – уверен Владимир Гутенев.</w:t>
      </w:r>
    </w:p>
    <w:p>
      <w:pPr>
        <w:pStyle w:val="Style15"/>
        <w:jc w:val="both"/>
        <w:rPr/>
      </w:pPr>
      <w:r>
        <w:rPr/>
        <w:t>Открытие памятной стелы было запланировано на 26 ноября неслучайно. Именно в этот день в 1769 году Екатерина Вторая учредила Орден Святого Георгия, или Георгиевскую ленту – награду для офицеров Русской Армии, вручаемую за верность, личную храбрость и благоразумие, проявленные в мужественных поступках или мудрых советах во имя Российской империи. Многие студенты и сотрудники ЮРГПУ(НПИ) им. М.И. Платова, почти век назад называвшегося Алексеевским Донским политехническим институтом, пошли на фронт добровольцами и были награждены. Автором проекта стал известный архитектор, профессор кафедры «Архитектура и дизайн» строительного факультета Александр Тумасов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9:00Z</dcterms:created>
  <dc:creator>Наталья Головина</dc:creator>
  <dc:description/>
  <dc:language>en-US</dc:language>
  <cp:lastModifiedBy>Наталья Головина</cp:lastModifiedBy>
  <dcterms:modified xsi:type="dcterms:W3CDTF">2015-11-30T12:19:00Z</dcterms:modified>
  <cp:revision>2</cp:revision>
  <dc:subject/>
  <dc:title/>
</cp:coreProperties>
</file>